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30.10.2020                                                                                   № 26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б утверждении значений базовых нормативов затрат,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территориальных и отраслевых коэффициентов к базовым нормативам затрат на выполнение работ муниципальным автономным учреждениями </w:t>
      </w:r>
      <w:r>
        <w:rPr>
          <w:rFonts w:cs="Times New Roman" w:ascii="Times New Roman" w:hAnsi="Times New Roman"/>
          <w:b/>
          <w:sz w:val="28"/>
          <w:szCs w:val="28"/>
        </w:rPr>
        <w:t>«СКЦ «Досуг» станицы Новодеревянковско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год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Утвердить значения базовых нормативов затрат, территориальные и отраслевые коэффициенты к базовым нормативам затрат на выполнение работ муниципальным автономным учреждениями «СКЦ «Досуг» станицы Новодеревянковской на 2021 год (прилагаются).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</w:t>
        <w:tab/>
        <w:t>Постановл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М.Афонченко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5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29T09:32:00Z</cp:lastPrinted>
  <dcterms:modified xsi:type="dcterms:W3CDTF">2020-10-30T11:55:00Z</dcterms:modified>
  <cp:revision>2</cp:revision>
  <dc:subject/>
  <dc:title/>
</cp:coreProperties>
</file>